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Пестравский</w:t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___________________№ ________</w:t>
      </w:r>
    </w:p>
    <w:p>
      <w:pPr>
        <w:pStyle w:val="Normal"/>
        <w:autoSpaceDE w:val="false"/>
        <w:ind w:firstLine="698"/>
        <w:jc w:val="center"/>
        <w:rPr/>
      </w:pPr>
      <w:r>
        <w:rPr>
          <w:b/>
          <w:bCs/>
          <w:color w:val="000000"/>
          <w:sz w:val="28"/>
          <w:szCs w:val="28"/>
        </w:rPr>
        <w:t>ГОДОВОЙ  ОТЧЕТ</w:t>
      </w:r>
      <w:r>
        <w:rPr>
          <w:bCs/>
          <w:color w:val="000000"/>
          <w:sz w:val="28"/>
          <w:szCs w:val="28"/>
        </w:rPr>
        <w:br/>
        <w:t xml:space="preserve">о ходе реализации и оценки эффективности муниципальной программы </w:t>
      </w:r>
    </w:p>
    <w:p>
      <w:pPr>
        <w:pStyle w:val="Normal"/>
        <w:autoSpaceDE w:val="false"/>
        <w:ind w:firstLine="69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Устойчивое развитие сельских территорий муниципального района Пестравский Самарской области на 2014-2017 годы и на период до 2020 года» за 2016 год </w:t>
      </w:r>
    </w:p>
    <w:p>
      <w:pPr>
        <w:pStyle w:val="Normal"/>
        <w:autoSpaceDE w:val="false"/>
        <w:ind w:firstLine="69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зультаты эффективности достижения значений показателей (индикаторов) муниципальной программы за отчетный пери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3118"/>
        <w:gridCol w:w="5387"/>
      </w:tblGrid>
      <w:tr>
        <w:trPr>
          <w:trHeight w:val="8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й программ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и и задач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й программ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езультативности и эффективности реализации муниципальной программы</w:t>
            </w:r>
          </w:p>
        </w:tc>
      </w:tr>
      <w:tr>
        <w:trPr>
          <w:trHeight w:val="10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ретные результаты, достигнутые за отчетный пери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ультаты достижения значений показателей (индикаторов) муниципальной программы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Устойчивое развитие сельских территорий муниципального района Пестравский Самарской области на 2014-2017 годы и на период до 2020 год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высокотехнологичных рабочих мест на селе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участия граждан, проживающих в сельской местности, в реализации общественно значимых проек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и задачами Программы являютс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есурсов, направляемых на комплексное обустройство объектами социальной и инженерной инфраструктуры, автомобильными дорогами общего пользования с твердым покрытием, ведущими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населенных пунктов, расположенных в сельской местности, в которых осуществляются инвестиционные проекты в сфере агропромышленного комплекса, на объекты строительства и реконструкции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овая поддержка местных инициатив граждан, проживающих в сельской мест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. Улучшение жилищных условий в с/п  мун. р-на Пестравский – 4 семьи получили свидетельства на приобретение</w:t>
            </w:r>
            <w:r>
              <w:rPr>
                <w:color w:val="000000"/>
                <w:sz w:val="20"/>
                <w:szCs w:val="20"/>
              </w:rPr>
              <w:t>. По программе планировалось обеспечить 22 семьи. Всего профинансир. из бюджетов 5539309 рублей, планировалось профинансировать по программе 40,6 млн. руб.</w:t>
            </w:r>
          </w:p>
          <w:p>
            <w:pPr>
              <w:pStyle w:val="HTML1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6" w:hanging="20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ценка степени выполнения мероприятий муниципальной программы 100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1  </w:t>
            </w:r>
            <w:r>
              <w:rPr>
                <w:color w:val="000000"/>
                <w:sz w:val="20"/>
                <w:szCs w:val="20"/>
              </w:rPr>
              <w:t>х 100%= 100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6" w:hanging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реализации муниципальной программы 128,57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6" w:hanging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акт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лан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nary>
                  </m:num>
                  <m:den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,5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Фак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ла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%:1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6" w:hanging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698"/>
        <w:rPr/>
      </w:pPr>
      <w:r>
        <w:rPr>
          <w:sz w:val="28"/>
          <w:szCs w:val="28"/>
        </w:rPr>
        <w:t>1.</w:t>
        <w:tab/>
        <w:t xml:space="preserve">По муниципальной программе «Устойчивое развитие сельских территорий муниципального района Пестравский Самарской области на 2014-2017 годы и на период до 2020 года» за отчетный период запланировано мероприятий: </w:t>
      </w:r>
    </w:p>
    <w:p>
      <w:pPr>
        <w:pStyle w:val="Normal"/>
        <w:autoSpaceDE w:val="false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- Улучшение жилищных условий в сельских поселениях  муниципального района Пестравский; </w:t>
      </w:r>
    </w:p>
    <w:p>
      <w:pPr>
        <w:pStyle w:val="Normal"/>
        <w:autoSpaceDE w:val="false"/>
        <w:ind w:firstLine="698"/>
        <w:rPr>
          <w:sz w:val="28"/>
          <w:szCs w:val="28"/>
        </w:rPr>
      </w:pPr>
      <w:r>
        <w:rPr>
          <w:sz w:val="28"/>
          <w:szCs w:val="28"/>
        </w:rPr>
        <w:t xml:space="preserve">По плану на 2016 год было запланировано предоставить социальных выплат в сумме 40600,0 тыс.руб. на обеспечение жилыми помещениями 22 семей , фактически была выплачено  социальных выплат  на сумму 5539,309 тыс. руб. на обеспечение 4 семей. </w:t>
      </w:r>
    </w:p>
    <w:p>
      <w:pPr>
        <w:pStyle w:val="Normal"/>
        <w:autoSpaceDE w:val="false"/>
        <w:ind w:firstLine="698"/>
        <w:rPr/>
      </w:pPr>
      <w:r>
        <w:rPr>
          <w:sz w:val="28"/>
          <w:szCs w:val="28"/>
        </w:rPr>
        <w:t>В связи с недостаточным финансированием  из бюджетов разных уровней за 2016 год  по муниципальной программе «Устойчивое развитие сельских территорий муниципального района Пестравский Самарской области на 2014-2017 годы и на период до 2020 года» не все участники программы получили социальную выплату  на приобретение (строительство) жилого помещения.</w:t>
      </w:r>
    </w:p>
    <w:p>
      <w:pPr>
        <w:pStyle w:val="Normal"/>
        <w:autoSpaceDE w:val="false"/>
        <w:ind w:firstLine="698"/>
        <w:rPr>
          <w:sz w:val="28"/>
          <w:szCs w:val="28"/>
        </w:rPr>
      </w:pPr>
      <w:r>
        <w:rPr>
          <w:sz w:val="28"/>
          <w:szCs w:val="28"/>
        </w:rPr>
        <w:t>Показатель эффективности реализации муниципальной программы 128,57% и степень выполнения мероприятий муниципальной программы 100% эффективность реализации муниципальной программы за отчетный период признается высокой.</w:t>
      </w:r>
    </w:p>
    <w:p>
      <w:pPr>
        <w:pStyle w:val="Normal"/>
        <w:autoSpaceDE w:val="false"/>
        <w:ind w:firstLine="69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эффективности достижения значений показателей (индикаторов) муниципальной программы с начала периода реализации программы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134"/>
        <w:gridCol w:w="1134"/>
        <w:gridCol w:w="1135"/>
        <w:gridCol w:w="844"/>
        <w:gridCol w:w="71"/>
        <w:gridCol w:w="799"/>
        <w:gridCol w:w="71"/>
        <w:gridCol w:w="1049"/>
        <w:gridCol w:w="1134"/>
        <w:gridCol w:w="1133"/>
      </w:tblGrid>
      <w:tr>
        <w:trPr>
          <w:trHeight w:val="37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 начала периода</w:t>
            </w:r>
          </w:p>
        </w:tc>
      </w:tr>
      <w:tr>
        <w:trPr>
          <w:trHeight w:val="39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1 Улучшение жилищных условий в сельских поселениях  муниципального района Пестравский (количество приобретенных (построенных) жилых помещен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 Улучшение жилищных условий в сельских поселениях  муниципального района Пестравский (выделено социальной выплаты на приобретение (строительство) жилых помещений) в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8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1,3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 Обеспеченность учреждениями первичной медико-санитарной помощи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 Обеспеченность учреждениями первичной медико-санитарной помощи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 Обеспеченность плоскостными спортивными сооружениями в сельских поселениях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 Обеспеченность плоскостными спортивными сооружениями в сельских поселениях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  Обеспеченность учреждениями культурно-досугового типа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  Обеспеченность учреждениями культурно-досугового типа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 Газоснабжение сельских поселений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 Газоснабжение сельских поселений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 Водоснабжение 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 Водоснабжение  в сельских поселениях  муниципального района Пестра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Реализация проектов комплексного обустройства площадок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Реализация проектов комплексного обустройства площадок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 весь период реализации  муниципальной программы «Устойчивое развитие сельских территорий муниципального района Пестравский Самарской области на 2014-2017 годы и на период до 2020 года»,   было  выдано свидетельств  30 семьям, на  сумму 35091,36  тыс. рублей, по плану было запланировано выдать свидетельств 205 семьям, на сумму 227000,00  тыс. рублей.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й программе «Устойчивое развитие сельских территорий муниципального района Пестравский Самарской области на 2014-2017 годы и на период до 2020 года»  запланирована семь мероприятий, из них выполнено два: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-</w:t>
      </w:r>
      <w:r>
        <w:rPr>
          <w:b/>
          <w:i/>
        </w:rPr>
        <w:t xml:space="preserve"> </w:t>
      </w:r>
      <w:r>
        <w:rPr>
          <w:sz w:val="28"/>
          <w:szCs w:val="28"/>
        </w:rPr>
        <w:t>Улучшение жилищных условий в сельских поселениях  муниципального района Пестравский (количество приобретенных (построенных) жилых помещений);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 Обеспеченность плоскостными спортивными сооружениями в сельских поселениях муниципального района Пестравский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Оценка степени выполнения мероприятий муниципальной программы с начало периода реализации  программы 29%. </w:t>
      </w:r>
    </w:p>
    <w:p>
      <w:pPr>
        <w:pStyle w:val="Normal"/>
        <w:ind w:left="435" w:hanging="0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х 100%= 29%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с начало периода реализации  программы 22,32%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4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лан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nary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а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: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435" w:hanging="0"/>
        <w:rPr/>
      </w:pPr>
      <w:r>
        <w:rPr>
          <w:sz w:val="28"/>
          <w:szCs w:val="28"/>
        </w:rPr>
        <w:t>Согласно критериям комплексной оценки эффективности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с начало периода реализации  программы,  показатель эффективности реализации муниципальной программы 22,32% и степень выполнения мероприятий муниципальной программы 29%  эффективность реализации муниципальной программы признается низко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В связи с отсутствием финансирования из областного бюджета пять мероприятий планируемых по муниципальной программе «Устойчивое развитие сельских территорий муниципального района Пестравский Самарской области на 2014-2017 годы и на период до 2020 года» не выполняются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567" w:right="567" w:gutter="0" w:header="0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55:00Z</dcterms:created>
  <dc:creator>Минаева</dc:creator>
  <dc:description/>
  <cp:keywords/>
  <dc:language>en-US</dc:language>
  <cp:lastModifiedBy>Наталья Н. Мальнева</cp:lastModifiedBy>
  <cp:lastPrinted>2017-03-15T13:51:00Z</cp:lastPrinted>
  <dcterms:modified xsi:type="dcterms:W3CDTF">2017-03-15T09:57:00Z</dcterms:modified>
  <cp:revision>40</cp:revision>
  <dc:subject/>
  <dc:title/>
</cp:coreProperties>
</file>